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29386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288226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95771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